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rFonts w:eastAsia="Calibri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7" w:hanging="0"/>
              <w:jc w:val="right"/>
              <w:rPr>
                <w:rFonts w:eastAsia="Calibri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4"/>
          <w:szCs w:val="24"/>
          <w:lang w:eastAsia="ru-RU"/>
        </w:rPr>
        <w:t>ФОНД ОЦЕНОЧНЫХ СРЕДСТВ</w:t>
      </w: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  ДИСЦИПЛИНЫ (МОДУЛЯ)</w:t>
      </w:r>
    </w:p>
    <w:p>
      <w:pPr>
        <w:pStyle w:val="Normal"/>
        <w:jc w:val="center"/>
        <w:rPr>
          <w:rFonts w:eastAsia="Calibri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bCs/>
          <w:smallCap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Calibri"/>
          <w:b/>
          <w:bCs/>
          <w:smallCaps/>
          <w:sz w:val="24"/>
          <w:szCs w:val="24"/>
          <w:lang w:eastAsia="ru-RU"/>
        </w:rPr>
        <w:t>АНАЛИЗ МУЗЫКАЛЬНОЙ ФОРМЫ</w:t>
        <w:br/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  <w:sz w:val="24"/>
          <w:szCs w:val="24"/>
          <w:lang w:eastAsia="ru-RU"/>
        </w:rPr>
        <w:t xml:space="preserve">             </w:t>
      </w:r>
      <w:r>
        <w:rPr>
          <w:b/>
          <w:bCs/>
          <w:sz w:val="24"/>
          <w:szCs w:val="24"/>
          <w:lang w:eastAsia="ru-RU"/>
        </w:rPr>
        <w:t xml:space="preserve">Направление подготовки:        51.03.02 «Народная художественная культура»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Профиль подготовки:              Руководство казачьим творческим коллективо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Квалификация                        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eastAsia="zh-CN"/>
        </w:rPr>
        <w:t>Форма обучения:                      очная, заочна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К-1.1. Сопоставляет стили и жанры музыкальных произведений с историческими событиями и этапами развития музыкального искусства</w:t>
              <w:br/>
              <w:br/>
              <w:t>ПК-1.2. Сопоставляет творчество выдающихся композиторов с периодами развития музыкального искусства</w:t>
              <w:br/>
              <w:br/>
              <w:t>ПК-1.3. Проводит анализ музыкального произведения, выявляя его жанрово-стилистическую  основу, форму, тональный план, технику компози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ые этапы исторического развития музыкального искусств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композиторское творчество в культурно-эстетическом и историческом контексте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жанры и стили инструментальной, вокальной музык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ую исследовательскую литературу по каждому из изучаемых периодов отечественной и зарубежно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рии музык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теоретические и эстетические основы музыкальной формы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ые этапы развития европейского музыкального формообразования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характеристики стилей, жанровой системы, принципов формообразования в каждую эпоху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нципы анализа музыки с поэтическим текстом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техники композиции в музыке ХХ-ХI вв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менять теоретические знания при анализе музыкальных произведени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зличать при анализе музыкального произведения общие и частные закономерности его построения и развития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ссматривать музыкальное произведение в динамике исторического, художественного и социально-культурного процесс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выявлять жанрово-стилевые особенности музыкального произведения, его драматургию и форму в контексте художественных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правлений эпохи его созда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выполнять анализ музыкального произведения, анализ звуковысотной техники в соответствии с нормами применяемого автором произведения композиционного метод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оизводить фактурный анализ сочинения с целью определения его жанровой и стилевой принадлежност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офессиональной терминолексико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навыками использования  литературы в процессе изучения дисципли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методами и навыками критического анализа музыкальных произведений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звитой способностью к чувственно-художественному восприятию музыкального произвед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навыками целостного анализа музыкальных произведений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исследовательского уровн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Промежуточная аттестация – экзамен  ответы на вопросы по темам дисциплины по билетам</w:t>
            </w:r>
          </w:p>
        </w:tc>
      </w:tr>
      <w:tr>
        <w:trPr>
          <w:trHeight w:val="112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К-2.1. Записывает музыкальный текст традиционными видами нотации, опираясь на собственные музыкально-слуховые представления</w:t>
              <w:br/>
              <w:t>ПК-2.2. Определяет жанрово-стилистическую принадлежность музыкального произведения музыкального произведения и  использованную в нем технику композиции не прибегая к его воспроизвед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br/>
              <w:t xml:space="preserve">–– принципы построения композиции определенной исторической эпохи; </w:t>
              <w:br/>
              <w:t xml:space="preserve">– принципы пространственно-временной организации музыкального произведения разных эпох, стилей и жанров, облегчающие восприяти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br/>
              <w:t xml:space="preserve">–пользоваться внутренним слухом для определения музыкально-выразительных средств формы; </w:t>
              <w:br/>
              <w:t xml:space="preserve">– произвести  анализ произведения без предварительного прослушивания; </w:t>
              <w:br/>
              <w:t xml:space="preserve">– выполнять письменные упражнения на определение формы, структуры музыкального произведения </w:t>
              <w:br/>
              <w:t xml:space="preserve">–анализировать нотный текст  сочинения без предварительного прослушивания; </w:t>
              <w:br/>
              <w:t xml:space="preserve">– анализировать музыкальное произведение во всей совокупности составляющих его компонентов (мелодические, фактурные, тонально-гармонические, темпо-ритмические особенности), прослеживать логику темообразования и тематического развития опираясь на представления, сформированны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br/>
              <w:t xml:space="preserve">теоретическими знаниями для определения формы и её особенностей </w:t>
              <w:br/>
              <w:t xml:space="preserve">– навыками целостного анализа музыкальной композиции, представляющей определенный  стиль с опорой на нотный текст, постигаемый внутренним слухом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входного контроля: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zh-CN"/>
        </w:rPr>
        <w:t>5 (7) семестр: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 Форма, содержание музыкального произведени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Принципы развития в музыкальной форме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 Музыкальная драматурги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 Понятие стиля в музыке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  Жанры в музыке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ru-RU"/>
        </w:rPr>
        <w:t>5 (7) семестр: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Calibri"/>
          <w:sz w:val="24"/>
          <w:szCs w:val="24"/>
          <w:lang w:eastAsia="ru-RU"/>
        </w:rPr>
        <w:t>1. Характерные особенности барокко в музыке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2. Малые формы барокко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3.  Сонатная форма (общая характеристика)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4.  Принципы строения частей (разделов) в сонатной форме барокко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5.  Особенности тонального развития в сонатной форме барокко 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ru-RU"/>
        </w:rPr>
        <w:t>6 (8) семестр: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1. Характеристика формы классического период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2. Применение периода в классической и романтической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 xml:space="preserve">3. Тематические и ритмо-синтаксические особенности строения  классического и 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Calibri"/>
          <w:sz w:val="24"/>
          <w:szCs w:val="24"/>
          <w:lang w:eastAsia="ru-RU"/>
        </w:rPr>
        <w:t>романтического периода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Calibri"/>
          <w:sz w:val="24"/>
          <w:szCs w:val="24"/>
          <w:lang w:eastAsia="ru-RU"/>
        </w:rPr>
        <w:t>4. Характерные особенности  простых форм в музыке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Calibri"/>
          <w:sz w:val="24"/>
          <w:szCs w:val="24"/>
          <w:lang w:eastAsia="ru-RU"/>
        </w:rPr>
        <w:t>5. Соотношение частей в простых формах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ru-RU"/>
        </w:rPr>
        <w:t>6 (8) семестр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тилевые направления в музыке ХХ  ХХ1 вв. (Общая характеристика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ипы звуковысотности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Хроматическая тональность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. Особенности техники центр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узыкальная форма и неомодальность, серийность и сериальность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роявления сонорики и алеаторики в музыкальной форме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</w:rPr>
        <w:t>2.1.2..</w:t>
      </w:r>
      <w:r>
        <w:rPr>
          <w:rFonts w:cs="Calibri Light" w:ascii="Calibri Light" w:hAnsi="Calibri Light"/>
          <w:b/>
          <w:sz w:val="24"/>
          <w:szCs w:val="24"/>
          <w:lang w:eastAsia="zh-CN"/>
        </w:rPr>
        <w:t xml:space="preserve">  </w:t>
      </w:r>
      <w:r>
        <w:rPr>
          <w:b/>
          <w:sz w:val="24"/>
          <w:szCs w:val="24"/>
          <w:lang w:eastAsia="zh-CN"/>
        </w:rPr>
        <w:t xml:space="preserve">Вопросы  текущего контроля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Вопросы к темам 5-го  (д\о)  и  7 го (з\о)  семестра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 Группа вопросов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  <w:r>
        <w:rPr>
          <w:b/>
          <w:sz w:val="24"/>
          <w:szCs w:val="24"/>
          <w:lang w:eastAsia="ru-RU"/>
        </w:rPr>
        <w:t>Дать определения. Что тако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Композиторская деятель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Исполнительская деятель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Исполнительская интерпретац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узыкальный текст произведен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Художественный подтекст музыкального произведения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 группа вопросов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ать определения. Что такое: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 Мелоди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 Ритм и метр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3. Музыкальная тема. 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 Тематическое развитие в музыке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 Фактура в музыке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Группа вопросов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</w:t>
      </w:r>
      <w:r>
        <w:rPr>
          <w:b/>
          <w:sz w:val="24"/>
          <w:szCs w:val="24"/>
          <w:lang w:eastAsia="ru-RU"/>
        </w:rPr>
        <w:t>Дать определения . Что тако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узыкальный стиль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 Черты классического стил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 Черта романтического стил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 Стилизация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 Полистилистика</w:t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4 группа вопросов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еречислить малые формы барокко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Охарактеризовать структуру периода типа развертыва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оисхождение барочной сонатной форм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характеризовать структуру старинной сонатной форм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Черты предклассической сонатной форм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 группа вопросов: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ru-RU"/>
        </w:rPr>
        <w:t>1.</w:t>
      </w:r>
      <w:r>
        <w:rPr>
          <w:rFonts w:eastAsia="Calibri"/>
          <w:sz w:val="24"/>
          <w:szCs w:val="24"/>
          <w:lang w:eastAsia="ru-RU"/>
        </w:rPr>
        <w:t xml:space="preserve"> Вариационная форма барокко (общая характеристика)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 Принципы объединения вариационной формы барокко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 Тональное развитие вариационной формы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4.  Черты старинного «куплетного» рондо 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Calibri"/>
          <w:sz w:val="24"/>
          <w:szCs w:val="24"/>
          <w:lang w:eastAsia="ru-RU"/>
        </w:rPr>
        <w:t>5. Черты старинной концертной формы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6 группа вопросов: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1. Особенности составных форм эпохи барокко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2. Черты контрастно-составной формы в различных жанрах музыки барокко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Calibri"/>
          <w:sz w:val="24"/>
          <w:szCs w:val="24"/>
          <w:lang w:eastAsia="ru-RU"/>
        </w:rPr>
        <w:t>3. Особенности циклических форм эпохи барокко. Структура старинной сюит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Calibri"/>
          <w:sz w:val="24"/>
          <w:szCs w:val="24"/>
          <w:lang w:eastAsia="ru-RU"/>
        </w:rPr>
        <w:t>4. Форма сонаты эпохи барокко как циклическая форм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Calibri"/>
          <w:sz w:val="24"/>
          <w:szCs w:val="24"/>
          <w:lang w:eastAsia="ru-RU"/>
        </w:rPr>
        <w:t>5 Особенности вокальных форм барокко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Вопросы к темам 6-го  (д\о)  и  8-го (з\о)  семестра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 группа вопросов: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Calibri"/>
          <w:sz w:val="24"/>
          <w:szCs w:val="24"/>
          <w:lang w:eastAsia="ru-RU"/>
        </w:rPr>
        <w:t>1. Характерные особенности разновидностей простых форм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Calibri"/>
          <w:sz w:val="24"/>
          <w:szCs w:val="24"/>
          <w:lang w:eastAsia="ru-RU"/>
        </w:rPr>
        <w:t>2.  Применение простых форм в музыке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Calibri"/>
          <w:sz w:val="24"/>
          <w:szCs w:val="24"/>
          <w:lang w:eastAsia="ru-RU"/>
        </w:rPr>
        <w:t xml:space="preserve">3.  Сложные формы в музыке, их разновидности 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4. Соотношения частей в сложной двухчастной форм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5. Принципы развития тематического материала в сложных трехчастных формах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2 группа вопросов: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. Сложные формы в вокальной музыке.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7. Сложные формы в инструментальной музыке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8. Форма рондо в классической и романтической музыке. Общая 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характеристика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9.  Исторические типы рондо и их особенности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 Вариационные формы в музыке эпохи классицизма и романтизма.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3 группа вопросов:</w:t>
      </w:r>
    </w:p>
    <w:p>
      <w:pPr>
        <w:pStyle w:val="Normal"/>
        <w:ind w:left="142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11. Приемы объединения вариационных классических и романтических </w:t>
      </w:r>
    </w:p>
    <w:p>
      <w:pPr>
        <w:pStyle w:val="Normal"/>
        <w:ind w:left="142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форм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2. Полифонические формы эпохи классицизма и романтизм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3. Особенности полифонических жанр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4. Использование полифонических форм в эпоху классицизма и романтизм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5. Особенности классической и романтической сонатной форм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4. группа вопросов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6. Особенности тематического развития в сонатных формах классицизма и романтиз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7. Соотношение частей сонатных форм классицизма и романтиз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8. Особые разновидности сонатных форм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9. Структура и отличительные особенности рондо-сонат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20. Характеристика циклических музыкальных форм эпохи классицизма и романтиз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5 группа вопросов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Что такое «звуковысотные системы» в современной музыке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собенности метро-ритмики в современной музы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 Приемы организации музыкального материала в современной музы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Полистилистиа в современной музы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-. Особенности электронной музык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 группа вопросов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сновные принципы сериальности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собенности работы с серие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иемы сонорики в современной музы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Основные закономерности конкретной музык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сновные закономерноети алеаторики в современной музыке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</w:t>
      </w:r>
      <w:r>
        <w:rPr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tabs>
          <w:tab w:val="left" w:pos="708" w:leader="none"/>
        </w:tabs>
        <w:spacing w:lineRule="auto" w:line="256" w:before="0" w:after="160"/>
        <w:rPr/>
      </w:pPr>
      <w:r>
        <w:rPr>
          <w:sz w:val="24"/>
          <w:szCs w:val="24"/>
          <w:lang w:eastAsia="zh-CN"/>
        </w:rPr>
        <w:t xml:space="preserve">            </w:t>
      </w:r>
      <w:r>
        <w:rPr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экзамена (на 6 семестре д\о и на 8 семестре з\о).  Время выполнения – 40 минут, ограничение – 1 попытка.</w:t>
      </w:r>
    </w:p>
    <w:p>
      <w:pPr>
        <w:pStyle w:val="Normal"/>
        <w:ind w:left="720" w:hanging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41"/>
        <w:gridCol w:w="3369"/>
        <w:gridCol w:w="31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Calibri"/>
                <w:b/>
                <w:sz w:val="24"/>
                <w:szCs w:val="24"/>
              </w:rPr>
              <w:t>Вопро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Calibri"/>
                <w:b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К – 1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рактические задания и вопросы: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1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1.  Существует ли перечисленные исторические   типы музыкальных  форм ? 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а) формы барокко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б) формы   классицизм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в)  формы  романтизм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г) формы фортепианной   музыки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д) формы ХХ-ХХ1в в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е) импрессионистические формы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>2. Выберите   принципы   логических построений музыкальной формы, используемые   в произведениях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а) иерархический принцип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б) фонический принцип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в) синтаксический принцип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-г) композиционный принци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>3.  Какие из перечисленных определений имеют отношение к типам музыкальной драматургии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а) контрастный тип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б) конфликтный тип-                          в) динамический волновой тип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-г) эпически-повествовательный тип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>4. Отметьте   средства   регулярной ритмики  из  перечисленных типов ритма ( в отличии от нерегулярной)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а)  постоянство  размер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б) остинатность  ритмического рисунк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в) смешанный размер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г) неквадратность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д) согласованность мотива и такт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е) квадратность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ж) переменность размер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з) переменность ритмического рисунка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и) полиритмия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5.  Какие из перечисленных  терминов имеют отношение  к музыкально-выразительным средствам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мелодия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гармония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метро-ритм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лад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темп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) тембр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ж) музыкальный язык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) музыкальный синтаксис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) звуковой состав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 Из данных определений типов стилей музыкальных произведений выберите правильные</w:t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) исторический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) национальный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композиторские школы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творческий стиль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7. Выберите функции разделов музыкальной формы, используемые в произведениях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) начало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) закреплени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развити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завершение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8</w:t>
            </w:r>
            <w:r>
              <w:rPr>
                <w:rFonts w:eastAsia="Calibri"/>
                <w:b/>
                <w:sz w:val="24"/>
                <w:szCs w:val="24"/>
              </w:rPr>
              <w:t xml:space="preserve">  Какие из перечисленных приемов мелодического развития используются в музыке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) повторение отдельных звуков, мотивов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) повторение мелодического оборота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вариантное повторение мотива, мелодического оборота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секвенционное проведение мотива мелодического оборота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) сжатие, уменьшение мотива, мелодического оборота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) увеличение, растяжение мотива, мелодического оборо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9 Отметьте  основные музыкальные формы используемые в барочной музыке?</w:t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  <w:t>Назовите  3 жанра произведений, в которых используются данные форм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) одночастны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)  простые двухчастны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простые трехчастные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>10 Какие из перечисленных признаков вариационных форм  относятся к барочной музыки ?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а) вариации на выдержанный бас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б) полифоническое   наслоение голосов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  <w:t>в)  перенесение темы в средние голоса</w:t>
            </w:r>
          </w:p>
        </w:tc>
      </w:tr>
      <w:tr>
        <w:trPr>
          <w:trHeight w:val="249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8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.ПК – 2</w:t>
            </w:r>
          </w:p>
          <w:p>
            <w:pPr>
              <w:pStyle w:val="Normal"/>
              <w:spacing w:lineRule="auto" w:line="254" w:before="0" w:after="28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11. Какая интерпретация циклической формы барокко является верной?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сглаживание жанровых и структурных особенностей каждой пьесы в цикле при исполнении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подчеркнутое контрастирование частей, калейдоскоп характеров, форм и образов при исполнении</w:t>
            </w:r>
          </w:p>
        </w:tc>
      </w:tr>
      <w:tr>
        <w:trPr>
          <w:trHeight w:val="15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  <w:t>12  Выберите  основные принципы композиции  классической музыки  в отличии от  принципов композиций в музыке романтик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ru-RU"/>
              </w:rPr>
              <w:t>а) ясная архитектоника,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б) завершенность развития материала,</w:t>
            </w:r>
          </w:p>
          <w:p>
            <w:pPr>
              <w:pStyle w:val="Normal"/>
              <w:spacing w:lineRule="auto" w:line="254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) наличие реприз, обрамлений,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г) миниатюризм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д)гомофонно-гармоническая фактура с элементами полифонии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е) усиление программности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) усиление звукоизобразительности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13. Какой характер финального рондо в классическом сонатно-симфоническом цикле  изберет грамотный исполнитель-интерпретатор?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печальный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жизнерадостный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созерцательны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254" w:before="0" w:after="160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>14.</w:t>
            </w: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</w:rPr>
              <w:t xml:space="preserve"> К какому виду вариаций относятся  глинкинские   вариации::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 w:before="0" w:after="160"/>
              <w:rPr>
                <w:rFonts w:eastAsia="Calibri"/>
                <w:b/>
                <w:b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а) вариации на </w:t>
            </w:r>
            <w:r>
              <w:rPr>
                <w:rFonts w:eastAsia="Calibri"/>
                <w:sz w:val="24"/>
                <w:szCs w:val="24"/>
                <w:lang w:val="en-US"/>
              </w:rPr>
              <w:t>basso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ostinato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) вариации на неизменную мелодию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) орнаментальные вариации;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 xml:space="preserve">15.  </w:t>
            </w:r>
            <w:r>
              <w:rPr>
                <w:rFonts w:eastAsia="Calibri"/>
                <w:b/>
                <w:color w:val="000000"/>
                <w:spacing w:val="-20"/>
                <w:sz w:val="24"/>
                <w:szCs w:val="24"/>
                <w:lang w:eastAsia="zh-CN"/>
              </w:rPr>
              <w:t>Для какого раздела классической  формы  характерно активное тонально-гармоническое  развитие: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</w:rPr>
              <w:t>а) экспозиционного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</w:rPr>
              <w:t xml:space="preserve">б) серединно-развивающего,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eastAsia="Calibri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</w:rPr>
              <w:t>в) заключительного;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 w:before="0" w:after="160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16. Отметьте средства музыкальной выразительности, используемые в музыке ХХ-ХХ1 вв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 ) пуантилизм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сонорная монодия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серийная  монодия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полифония пластов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) алеаторная гетерофония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7  Выберите звуковысотные   системы, характерные для современной музы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хроматическая тональность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техника центра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неомодальность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ерийность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сонор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8. Какие из перечисленных известных современных отечественных композиторов использовали и используют  различные виды современной музыкальной техники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Э. Денисов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А. Шнитке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Р. Щедрин</w:t>
            </w:r>
          </w:p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. Губайдули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9.Может ли интерпретатор в современных произведениях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(алеаторных опусах) самостоятельно формировать структуру музыкальной формы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Да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Нет</w:t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20. Способствуют ли анализ музыкальной формы,  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её разделов, частей повышению художественного качества исполнительской интерпретации?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да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нет</w:t>
            </w:r>
          </w:p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52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итерии оценки (в баллах) в целом по тестированию предмета: </w:t>
      </w:r>
    </w:p>
    <w:p>
      <w:pPr>
        <w:pStyle w:val="Normal"/>
        <w:autoSpaceDE w:val="false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autoSpaceDE w:val="false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autoSpaceDE w:val="false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autoSpaceDE w:val="false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.</w:t>
      </w:r>
    </w:p>
    <w:p>
      <w:pPr>
        <w:pStyle w:val="Normal"/>
        <w:autoSpaceDE w:val="false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5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люч к тесту (по № вопроса)</w:t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5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533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б), в),  д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б), в),  г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б), в),  г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а),  б),  д),  е)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ru-RU"/>
              </w:rPr>
              <w:t>а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), б), в),   г)  д), е), ж), з), и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б), в),  г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б), в),  г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ru-RU"/>
              </w:rPr>
              <w:t>а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), б),  в),   г)  д), е)</w:t>
            </w:r>
          </w:p>
        </w:tc>
      </w:tr>
      <w:tr>
        <w:trPr>
          <w:trHeight w:val="23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), б), в) </w:t>
            </w:r>
            <w:r>
              <w:rPr>
                <w:b/>
                <w:sz w:val="22"/>
                <w:szCs w:val="22"/>
              </w:rPr>
              <w:t>Жанры::  прелюдии, части сюит, инвенции</w:t>
            </w:r>
          </w:p>
        </w:tc>
      </w:tr>
      <w:tr>
        <w:trPr>
          <w:trHeight w:val="13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, б), в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а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а),  б),  в),  д),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а),   б),  в),  г)  д),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а), б) , в),  г)  д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), б), в), г)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а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</w:t>
            </w:r>
          </w:p>
        </w:tc>
      </w:tr>
    </w:tbl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rPr>
          <w:b/>
          <w:b/>
          <w:bCs/>
          <w:i/>
          <w:i/>
          <w:sz w:val="24"/>
          <w:szCs w:val="24"/>
          <w:lang w:val="en-US" w:eastAsia="zh-CN"/>
        </w:rPr>
      </w:pPr>
      <w:r>
        <w:rPr>
          <w:b/>
          <w:bCs/>
          <w:i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 xml:space="preserve">               </w:t>
      </w:r>
      <w:r>
        <w:rPr>
          <w:b/>
          <w:bCs/>
          <w:iCs/>
          <w:sz w:val="24"/>
          <w:szCs w:val="24"/>
          <w:lang w:eastAsia="zh-CN"/>
        </w:rPr>
        <w:t>Задания исследовательского уровн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Напишите аннотацию к одной из выбранных вами работ по проблемам анализа музыкальной форм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2. Подготовьте доклад на одну из актуальных тем по современным музыкальным форма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Напишите научно-практическую статью на одну из актуальных тем анализа: музыкальных форм: «индивидуальные формы», «пространственные фор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5. Разработайте план  главы исследования по следующей теме: «Современные методы преподавания анализа музыкальной формы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6. Разработайте план проведения экспериментальной работы по теме Вашей выпускной квалификационной рабо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4.1.</w:t>
      </w:r>
      <w:r>
        <w:rPr>
          <w:b/>
          <w:color w:val="000000"/>
          <w:sz w:val="24"/>
          <w:szCs w:val="24"/>
        </w:rPr>
        <w:t xml:space="preserve"> Вопросы к зачету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/>
          <w:sz w:val="24"/>
          <w:szCs w:val="24"/>
          <w:lang w:eastAsia="ru-RU"/>
        </w:rPr>
        <w:t xml:space="preserve">Зачет </w:t>
      </w:r>
      <w:r>
        <w:rPr>
          <w:sz w:val="24"/>
          <w:szCs w:val="24"/>
          <w:lang w:eastAsia="ru-RU"/>
        </w:rPr>
        <w:t>в 5 семестре на д\о и в 7 семестре на з\о  включает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 вопросы по курсу дисциплины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актический анализ музыкального произведения на простые   и сложные формы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4"/>
          <w:szCs w:val="24"/>
          <w:lang w:eastAsia="ru-RU"/>
        </w:rPr>
        <w:t>(ниже см. планы анализа композиции и целостного анализа</w:t>
      </w:r>
      <w:r>
        <w:rPr>
          <w:b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к зачету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Форма, содержание музыкального произвед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инципы развития в музыкальной форм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иемы изложения материала в музыкальной форм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нятие музыкальных стилей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Теория жанров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ыразительные средства в музыке и принципы их взаимодейств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ринципы взаимодействия слова и музык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Классификация форм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узыкальная тем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Период, его тип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 Приемы развития в период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Использование формы периода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 Простые формы, их разновидност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Простая двухчастная форма и её разновидност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 Простая трехчастная форма и её разновидност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 Использование простых форм в музык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 Общая характеристика сложных фор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 Сложная трехчастная с эпизодом. Структура часте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 Сложная трехчастная с трио. Структура часте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 Сложная двухчастная форма. Строение часте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1. Разновидности сложных фор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 Применение сложных форм в музык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i/>
          <w:sz w:val="24"/>
          <w:szCs w:val="24"/>
          <w:lang w:eastAsia="ru-RU"/>
        </w:rPr>
        <w:t>Примерный план целостного анализа двух-трехчастных простых и сложных форм</w:t>
      </w: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1.Место данного произведения в творчестве композитора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Жанр произведения, его характер - если программное, указать литературные образы, содержание текста, сценическую ситуацию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Темы произведения (характер, жанровые связи, музыкально-выразительные средства)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Взаимодействие и развитие образов в произведении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Анализ формы произведения (по разделам или по частям)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Указать функции частей в форме, тональный план – особенно средних, развивающихся частей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Схема произведения и каждой его части;</w:t>
      </w:r>
    </w:p>
    <w:p>
      <w:pPr>
        <w:pStyle w:val="Normal"/>
        <w:ind w:left="425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Примерный план анализа композиции двух-трехчастных простых и сложных форм.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Определение формы;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Границы данной формы;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Тональный план по частям;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Структура каждой части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Схема произведения </w:t>
      </w:r>
    </w:p>
    <w:p>
      <w:pPr>
        <w:pStyle w:val="Normal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Экзаменационные требования по анализу музыкальной фор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для студентов  дневного отделения (6 семестр) и заочного отделения   (8 семестр)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- </w:t>
      </w:r>
      <w:r>
        <w:rPr>
          <w:b/>
          <w:sz w:val="24"/>
          <w:szCs w:val="24"/>
          <w:lang w:eastAsia="ru-RU"/>
        </w:rPr>
        <w:t>Устный ответ по билету, включающему</w:t>
      </w:r>
      <w:r>
        <w:rPr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оретический вопрос по теме курса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 произведения, данного в классе с подготовкой 15-20 мин.</w:t>
      </w:r>
    </w:p>
    <w:p>
      <w:pPr>
        <w:pStyle w:val="Normal"/>
        <w:ind w:left="93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список см. ниже)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оретические вопросы к экзамену по дисциплин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Анализ музыкальной формы»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рические типы рондо и их разновидности. Общая характеристика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инное рондо. Структура частей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ндо венских классиков. Строение частей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ндо 19-20 вв. Характерные особенности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ки сонатной формы (старинная двухчастная форма, старинная сонатная форма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натная форма 1 части сонатно-симфонического цикла. Строение экспозиции, особенности тематического и тонального развития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натная форма 1 части сонатно-симфонического цикла. Строение разработки и репризы.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ы реприз в сонатной форме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новидности сонатных форм (без разработки, с эпизодом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бые виды сонатных форм. Рондо-соната, строение разделов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ариации, определение, разновидности. Общая характеристика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инные вариации. Характерные особенности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лассические вариации. Принципы объединения цикла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ариации  композиторов-романтиков. Строение цикла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ариации XX в. Принципы объединения вариационного цикла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ипы циклических форм: сюиты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ы циклических форм: сонатно-симфонический цикл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ы циклических форм: вокальные циклы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ы циклических форм: полифонические циклы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ободные  формы; определение, характерные особенности, структур, часте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1.Смешанные формы; определение, характерные особенности, структура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частей.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2. Крупные формы вокально-симфонической музыки. Строение опер, кантат,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ораторий.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ru-RU"/>
        </w:rPr>
        <w:t>23. Развернутые джазовые композиции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ПИСОК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оизведений по «Анализу музыкальной формы» :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Период как составная часть более крупной формы, как самостоятельное произведение. Разновидности периода</w:t>
      </w:r>
    </w:p>
    <w:p>
      <w:pPr>
        <w:pStyle w:val="Normal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 С. Танеев. Хор «Серенада» (начальный период)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  П. Чайковский. Хор «Ночевала тучка золотая» или  С. Танеев. Хор «Венеция ночью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В. Леонтович. Обработка украинской народной песни  для хора «Щедрик», «Дударик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 Ф Шуберт. «Серенада» (начальный период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 М. Балакирев. «Обойми, поцелуй» или В.А. Моцарт «Колыбельная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Н. Римский-Корсаков.  «То было раннею весной» (начальный период)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Спиричуэл «Глубокая рек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)  Ш. Брукс «Однажды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) К. Вейль «Мекки-нож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) Д. Эллингтон «Си-джем блюз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1) Д. Гиллеспи «Блюз и буги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2) К. Бахолдин «Когда не хватает техники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3)  М. Ипполитов-Иванов. «Белорусская песня» (обработка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4)  Ю. Шишаков. Скерцино для оркестра народных инструментов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5.Н. Пейко. «Уж ты, сад», обработка для 6 домр (начальный период)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6) Ф. Шопен. Прелюдия до-минор. Переложение для духового оркестра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Простая двухчастная форма и её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 А. Бородин. Хор «Улетай на крыльях ветра» (куплет хора из оперы «Князь Игорь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 Г. Свиридов. «Курские песни» - хор № 1 «Зеленый дубок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Д. Шостакович. Хор  «Казненным» (из «10 хоровых поэм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 А. Гурилев. «Матушка-голубушка» (куплет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 П. Чайковский. «Снова как прежде», ор. 73 № 6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 И. Дунаевский. «Песня о Волге» (куплет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 Ж. Косма «Осенние листья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)  Д. Эллингтон «Искушенная леди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) Дж. Мак-Хью «На солнечной стороне улицы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) Дж. Блек «Когда святые маршируют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1) «Вниз по реке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2) Б. Карлтон «Джа-д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3) Н Чайкин. Танец для оркестра народных инструментов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4) Н. Фомин. «Вспомни»  (сборник 12 русских песен для оркестра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Простая трехчастная форма и её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 П. Чайковский «Пока на небе не погас» (хор из оперы «Орлеанская дева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 Н. Римский-Корсаков. Хор народа из II из оперы «Псковитянк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С. Танеев. Хор «Серенад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 В.-А. Моцарт. Ария Сусанны из оперы «Свадьба Фигаро» («Приди о милый друг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 А. Даргомыжский. «Что мне до песен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Дж. Гершвин «Будьте добры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)  Дж. Керн «Дым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) Р. Роджерс «Голубая луна» или У. Хенди «Сент-Луис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) Дж. Ширинг «Колыбельная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1) К. Портер «Всё в порядке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2) А. Кузнецов «Алеш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3) М. Мусоргский. «Старый замок» (приложение для 6 домр Миловидова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4) Г. Фрид. Сказы по Бажову, части I и III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Сложная трехчастная форма и её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 С. Танеев. Хор «Вечер», ор. 27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 С. Прокофьев. Хор «Крестоносцы во Пскове» (хор из кантаты «Александр Невский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П. Чайковский. Хор «Соловушко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 Ж. Бизе. Ария Микаэлы из III д. оперы «Кармен» («Напрасно себя уверяю»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 М. Глинка. «Попутная песня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 Н. Будашкин. «Плясовая для оркестра народных инструментов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Ю. Шишаков. Фантазия на тему «Все сады, мои садочки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)  М. Глинка. Марш Черномора из оперы «Руслан и Людмил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Сложная двухчастная форм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)  К. Вебер. Хор охотников из оперы «Волшебный стрелок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 М. Глинка. Каватина и рондо Антониды из оперы «Иван Сусанин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П. Чайковский. Романс «Мы сидели с тобой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 П. Чайковский. Ариозо Лизы из II действия оперы «Пиковая дам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 Н. Римский-Корсаков. Ария Любавы из оперы «Садко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 В.-А Моцарт. Ария Керубино из оперы «Свадьба Фигаро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 М. Глинка. Каватина Людмилы из оперы «Руслан и Людмил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Рондо и его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 А. Даргомыжский. Хор «Заплетися, плетень» из оперы «Русалк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М. Глинка. Хор «Не проснется птичка утром» из оперы «Руслан и Людмил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 П. Чесноков. «Вдоль да по речке» -хоровая обработка русской народной песн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Н. Римский-Корсаков. Песня Садко из II картины оперы «Садко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М. Мусоргский. Песня Марфы из оперы «Хованщин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 А. Даргомыжский. «Свадьба» или М. Глинка. «Ночной зефир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Г. Гаранян «Баллад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) Д. Брубек «Рондо в турецком стиле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9) К.Портер «Танцуем бегин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0) Н. Будашкин. «Хороводная» для оркестра русских народных инструментов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1) Ю. Шишаков. 2 пьесы для домры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2) Н. Будашкин. Увертюра фа-мажор для оркестра русских народных инструментов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3) С. Прокофьев. Марш из оперы «Любовь к трем апельсинам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4) А. Вишневский. Марш для духового оркестра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Вариации и их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А. Бородин. «Солнцу красному слава» - хор из оперы «Князь Игорь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) М. Глинка. Хор гребцов из оперы «Иван Сусанин».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Н. Римский-Корсаков. Песня Садко из II картины оперы «Садко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М. Мусоргский. Песня Марфы из оперы «Хованщина»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Дж. Грин «Тело и душ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) Н. Фомин. «Да тебе ж полно, милый» (обработка русской песни).</w:t>
      </w:r>
    </w:p>
    <w:p>
      <w:pPr>
        <w:pStyle w:val="Normal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Сонатная форма и её разновидност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М. Глинка. «Мы на работу в лес» - из оперы «Иван Сусанин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М. Глинка. Ария Руслана из оперы «Руслан и Людмила» («Дай, Перун, булатный меч»)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) А. Бородин. Каватина Кончаковны из оперы «Князь Игорь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) Н. Чайкин. Концерт для баяна с оркестром русских народных инструментов. 1 часть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) Н. Будашкин «Русская увертюра» для оркестра русских народных инструментов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) С. Василенко. Концерт для трубы. 1 часть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Свободные и смешанные формы</w:t>
      </w: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. Лядов. «Волшебное озеро», «Кикимора», «Баба яг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. Шопен. Баллада № 3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Циклы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Мусоргский. «Картинки с выставки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Л.-В. Бетховен. I или V сим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. Раков. «Майская сюит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. Мендельсон. Шотландская симфония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Я. Сибелиус. I сим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. Дворжак. Симфония из «Нового свет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. Шостакович. V сим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Циклы (хоровые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. Свиридов. «Курские песни», «Поэма памяти Есенина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. Шостакович. «10 хоровых поэм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Циклы (вокальные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Глинка. «Прощание с Петербургом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. Шуман. «Любовь и жизнь женщины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Ипполитов-Иванов. Четыре провансальские песни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Циклы (оркестровые)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перные оркестровые эпизод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тупления к операм: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</w:t>
      </w:r>
      <w:r>
        <w:rPr>
          <w:bCs/>
          <w:sz w:val="24"/>
          <w:szCs w:val="24"/>
          <w:lang w:eastAsia="ru-RU"/>
        </w:rPr>
        <w:t>М. Мусоргского «Хованщин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</w:t>
      </w:r>
      <w:r>
        <w:rPr>
          <w:bCs/>
          <w:sz w:val="24"/>
          <w:szCs w:val="24"/>
          <w:lang w:eastAsia="ru-RU"/>
        </w:rPr>
        <w:t>П. Чайковского «Евгений Онегин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</w:t>
      </w:r>
      <w:r>
        <w:rPr>
          <w:bCs/>
          <w:sz w:val="24"/>
          <w:szCs w:val="24"/>
          <w:lang w:eastAsia="ru-RU"/>
        </w:rPr>
        <w:t>Ж. Бизе  «Кармен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</w:t>
      </w:r>
      <w:r>
        <w:rPr>
          <w:bCs/>
          <w:sz w:val="24"/>
          <w:szCs w:val="24"/>
          <w:lang w:eastAsia="ru-RU"/>
        </w:rPr>
        <w:t>Дж. Россини «Сивильский цирюльник»</w:t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Оперные сцены (хоровые, сольно- ансамблевые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Мусоргский. Сцена под Кромами из оперы из оперы «Борис Годунов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. Бородин. Сцена Ярославны с девушками из оперы «Князь Игорь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. Чайковский. Сцена вальса из оперы «Евгений Онегин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. Бородин. Пролог оперы «Князь Игорь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Оперные сцены (сольные арии, монологи, сцены)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. Чайковский. Сцена письма Татьяны из оперы «Евгений Онегин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ж. Верди. Сцена Аиды из оперы «Аиды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.А. Римский-Корсаков. Сцена Снегурочки из оперы «Снегурочка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Свободные и смешанные формы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. Свиридов. Хор «Повстречался сын с отцом»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слова А. Прокофьева).</w:t>
      </w:r>
    </w:p>
    <w:p>
      <w:pPr>
        <w:pStyle w:val="Normal"/>
        <w:tabs>
          <w:tab w:val="clear" w:pos="708"/>
          <w:tab w:val="left" w:pos="7215" w:leader="none"/>
        </w:tabs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. Прокофьев. I концерт для фортепиано с оркестро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входного и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- 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>. Оценивание ответов на вопросы теста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е ответы на все пять вопросов- заданий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 неполный ответ, неправильный ответ, отсутствие ответа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uto" w:line="240"/>
              <w:ind w:left="68" w:hanging="18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ва</w:t>
            </w:r>
            <w:r>
              <w:rPr>
                <w:sz w:val="24"/>
                <w:szCs w:val="24"/>
              </w:rPr>
              <w:t>Два, три ДДва или три неполных ответа, неправильных ответов, отсутствие ответов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или пять неполных ответа, неполных ответов, отсутствие ответ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3</w:t>
      </w:r>
      <w:r>
        <w:rPr/>
        <w:t>. Оценивание подготовки и презентации докладов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я подбирать и использовать в докладе специальную литературу в рамках обозначенной проблемы; формулировать цель, задачи, актуальность, значимость, применять теоретические методы исследования; делать презентации докладов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 разработан в рамках обозначенной проблемы с применением нескольких источников (не менее 4-5) по теме исследования, точно сформулированы цель, задачи, актуальность, значимость, методы исследования, презентация подготовлена грамотно и убедительно. 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клад разработан в рамках обозначенной проблемы с применением нескольких источников (не менее 3) по теме исследования, однако  две-три позиции (цель, задачи, актуальность, значимость, методы) сформулированы неверно; презентация подготовлена грамотно.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клад разработан в рамках обозначенной проблемы с применением одного источника по теме исследования, однако  цель, задачи, актуальность, значимость, результаты и возможные сферы их применения сформулированы неверно; презентация разработана некорректно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и презентация не подготовлены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4. Оценивание ответа на экзамене</w:t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939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«зачтено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2"/>
                <w:sz w:val="24"/>
                <w:szCs w:val="28"/>
              </w:rPr>
              <w:t>безупречное владение аналитическим методом анализа музыкальных произведений, анализом различных форм, структур,  знанием формообразующих элементов музыкального языка, музыкально-выразительных средств, пониманием  различных стилей и жанров музыки.</w:t>
            </w:r>
            <w:r>
              <w:rPr>
                <w:rFonts w:eastAsia="Calibri"/>
                <w:spacing w:val="-1"/>
                <w:sz w:val="24"/>
                <w:szCs w:val="28"/>
              </w:rPr>
              <w:t>.</w:t>
            </w:r>
            <w:r>
              <w:rPr>
                <w:rFonts w:eastAsia="Calibri"/>
                <w:sz w:val="24"/>
                <w:szCs w:val="28"/>
              </w:rPr>
              <w:t xml:space="preserve"> Обучающийся   глубоко и прочно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усвоил теоретический и практический материал, продемонстрировал это на занятиях и в ходе промежуточной аттестации.  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«зачтено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он демонстрирует хорошее владение техникой анализа музыкальных произведений,  </w:t>
            </w:r>
            <w:r>
              <w:rPr>
                <w:rFonts w:eastAsia="Calibri"/>
                <w:sz w:val="24"/>
                <w:szCs w:val="28"/>
              </w:rPr>
              <w:t>качественное и  на хорошем уровне выполняет анализ музыкально-выразительных средств, формообразующих структур  с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 допущением  незначительных </w:t>
            </w:r>
            <w:r>
              <w:rPr>
                <w:rFonts w:eastAsia="Calibri"/>
                <w:sz w:val="24"/>
                <w:szCs w:val="28"/>
              </w:rPr>
              <w:t xml:space="preserve">погрешностей;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Calibri"/>
                <w:sz w:val="24"/>
                <w:szCs w:val="24"/>
                <w:lang w:eastAsia="ru-RU"/>
              </w:rPr>
              <w:t>хороши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«зачтено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он выполняет анализ музыкальной формы, анализ музыкально-выразительных средств с большим количеством ошибок, недостаточно владеет методами  анализа различных  музыкальных форм,  недостаточно владеет стилистическим, синтаксическим анализом, который выполняет с </w:t>
            </w:r>
            <w:r>
              <w:rPr>
                <w:rFonts w:eastAsia="Calibri"/>
                <w:sz w:val="24"/>
                <w:szCs w:val="28"/>
              </w:rPr>
              <w:t xml:space="preserve">большим количеством недочетов, а именно: демонстрирует  неточности в определении простых форм, показывает слабую  подготовку в определении элементарных формообразующих средств; 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 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я, закреплённая за дисциплиной, сформирована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Выставляется обучающемуся, если он допускает много   ошибок в   определении музыкальных форм, неправильно трактует музыкально-выразительные средства, показывает не подготовленные задания..</w:t>
            </w:r>
            <w:r>
              <w:rPr>
                <w:rFonts w:eastAsia="Calibri"/>
                <w:spacing w:val="-2"/>
                <w:sz w:val="24"/>
                <w:szCs w:val="28"/>
              </w:rPr>
              <w:t xml:space="preserve"> Демонстрирует отсутствие владения техникой анализа, плохо определяет  приемы развития в нотном тексте;  обучающийся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На первом занятии первой сессии (установочная сессия на з\о) проводится установочный контроль -  опрос по предложенным заданиям по сольфеджио проводится в письменной и устной  форме (критерии оценки и показатели см. в п. 2.5.1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темам проводится в письменной 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1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клад и другие виды научно-исследовательской учебной деятельности</w:t>
      </w:r>
      <w:r>
        <w:rPr>
          <w:sz w:val="24"/>
          <w:szCs w:val="24"/>
        </w:rPr>
        <w:t xml:space="preserve"> оцениваются по четырех-балльной шкале  (критерии оценки и показатели см. в п. 2.5.4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, экзамен) </w:t>
      </w:r>
      <w:r>
        <w:rPr>
          <w:sz w:val="24"/>
          <w:szCs w:val="24"/>
        </w:rPr>
        <w:t>проводится в устной форме. На ответ студенту отводится 21 минута (0,35 ч.). За ответ на теоретические вопросы и представление письменной работы по анализу произведения студент может получить следующие оценки: зачтено - отлично, зачтено - хорошо, зачтено - удовлетворительно и не зачтено -  неудовлетворительно (критерии оценки и показатели см. в п. 2.5.5.)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труктуре ответа обычно выделяются следующие части: тезис, то есть мысль, которая должна быть развернута; развитие тезиса, аргументы; вывод – выражение собственного мнения по тем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д. проф. Сидорова М.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38" w:hanging="54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5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MS Mincho;ＭＳ 明朝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  <w:b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5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40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1:01:00Z</dcterms:modified>
  <cp:revision>3</cp:revision>
  <dc:subject/>
  <dc:title>Приложение 1 к Положению об оценочных материалах (фондах оценочных средств)</dc:title>
</cp:coreProperties>
</file>